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itlyn Harkins</w:t>
      </w:r>
    </w:p>
    <w:p>
      <w:pPr>
        <w:pStyle w:val="Normal"/>
        <w:spacing w:lineRule="auto" w:line="480"/>
        <w:rPr/>
      </w:pPr>
      <w:r>
        <w:rPr/>
        <w:t>Mrs. Jacobson, p.8</w:t>
      </w:r>
    </w:p>
    <w:p>
      <w:pPr>
        <w:pStyle w:val="Normal"/>
        <w:spacing w:lineRule="auto" w:line="480"/>
        <w:rPr/>
      </w:pPr>
      <w:r>
        <w:rPr/>
        <w:t>English 10.5</w:t>
      </w:r>
    </w:p>
    <w:p>
      <w:pPr>
        <w:pStyle w:val="Normal"/>
        <w:spacing w:lineRule="auto" w:line="480"/>
        <w:rPr/>
      </w:pPr>
      <w:r>
        <w:rPr/>
        <w:t>3 March 2008</w:t>
      </w:r>
    </w:p>
    <w:p>
      <w:pPr>
        <w:pStyle w:val="Normal"/>
        <w:spacing w:lineRule="auto" w:line="480"/>
        <w:jc w:val="center"/>
        <w:rPr/>
      </w:pPr>
      <w:r>
        <w:rPr/>
        <w:t>Two Become One</w:t>
      </w:r>
    </w:p>
    <w:p>
      <w:pPr>
        <w:pStyle w:val="Normal"/>
        <w:spacing w:lineRule="auto" w:line="480"/>
        <w:ind w:firstLine="720"/>
        <w:rPr/>
      </w:pPr>
      <w:r>
        <w:rPr/>
        <w:t>Jerome David Salinger was born on January first 1919 in New York City. He started his reputation on a single novel, The Catcher in the Rye, which was written in 1951. The principal character in the book, Holden Caulfield, wrote about the growing pains of a generation of high school and college students. In the novel The Catcher in the Rye, The author J.D. Salinger is very much like the character Holden that he writes about. His real life relates to many things Holden does in the book. Salinger’s character Holden is very autobiographical because they had problems with there family, education, and were both pretty lost and confused in the world.</w:t>
      </w:r>
    </w:p>
    <w:p>
      <w:pPr>
        <w:pStyle w:val="Normal"/>
        <w:spacing w:lineRule="auto" w:line="480"/>
        <w:rPr/>
      </w:pPr>
      <w:r>
        <w:rPr/>
        <w:tab/>
        <w:t xml:space="preserve">Holden and Salinger’s education has many of the same issues. “Like Holden, Salinger was restless in fashionable prep schools, and he was finally sent to Valley Forge Military Academy, a model for Pencey Prep in the Novel.” (J.D Salinger 1). That is just like how in the book Holden states, “The worst he will do, he’ll give me hell again, and then he’ll send me to that goddam Military school.”(166) Salinger was forced to many schools by his parents, as was Holden. “The attitude of Salinger has been found in much of his writing as there is a pattern throughout his work of impatience with the tedium of formal leaning and academic types.” (J.D Salinger 3) In the book Holden says, "This is about the fourth school I've gone to."(9) Salinger also grew up switching schools of the </w:t>
      </w:r>
    </w:p>
    <w:p>
      <w:pPr>
        <w:pStyle w:val="Normal"/>
        <w:spacing w:lineRule="auto" w:line="480"/>
        <w:rPr/>
      </w:pPr>
      <w:r>
        <w:rPr/>
        <w:t xml:space="preserve">time because of his parents. “After dropping out of Ursinus, he went to other </w:t>
      </w:r>
      <w:hyperlink r:id="rId2">
        <w:r>
          <w:rPr>
            <w:rStyle w:val="InternetLink"/>
            <w:color w:val="000000"/>
            <w:u w:val="none"/>
          </w:rPr>
          <w:t>schools</w:t>
        </w:r>
      </w:hyperlink>
      <w:r>
        <w:rPr/>
        <w:t xml:space="preserve"> only to fail again and again and finally ended up at Columbia University.” Holden is just like that other then Salinger must have changed the school names.</w:t>
      </w:r>
    </w:p>
    <w:p>
      <w:pPr>
        <w:pStyle w:val="Normal"/>
        <w:spacing w:lineRule="auto" w:line="480"/>
        <w:rPr/>
      </w:pPr>
      <w:r>
        <w:rPr/>
        <w:tab/>
        <w:t xml:space="preserve">Family life was very similar between the two people. People not only thought there lives were very much alike Salinger admitted it. “Salinger said that his own childhood was much like that of the boy Holden Caulfield.” (J.D Salinger 1) Salinger and Holden grew up in the upper class of New York. In the Catcher in the Rye, Holden says “The Nuns kept asking me if I was sure I could afford it, I told them I had quite a lot of money with me, but they didn’t seem to believe.”(110) Holden shows that he know he has a lot of money. Obviously Salinger knew he was rich too if he wrote that Holden was wealthy. “Want your parents to know you spent the night with a whore? High-class kid like you” Obviously, the whore was trying to get more money out of him since she knew he was rich and had the money to give. Raised in Manhattan, Salinger was the second of two children of a prosperous Jewish importer and a Scots- Irish mother."(J.D Salinger 1). Holden was one of three children until his brother died, but that was said to have been in replace for a friend Salinger lost. Also, Salinger grew up with a neighbor who resembled Ackley very much. He was always barging in when he wasn’t wanted. When they told them to leave, he wouldn’t he would just keep talking, which is just how Ackley was. </w:t>
      </w:r>
    </w:p>
    <w:p>
      <w:pPr>
        <w:pStyle w:val="Normal"/>
        <w:spacing w:lineRule="auto" w:line="480"/>
        <w:rPr/>
      </w:pPr>
      <w:r>
        <w:rPr/>
        <w:tab/>
        <w:t xml:space="preserve">Holden was a very secluded person and was just very unsure. The sources that I have read have said Salinger was the same way. Holden hated being in social environments with people. Usually if he was in a conversation with someone he would either cut the conversation short or just leave. Salinger is the same way because he doesn’t like to be out in public, have interviews or anything. "I don't even know what I was running for; I guess I just felt like it.” They were both just so confused about everything going on when they were kids. Salinger and Holden are similar because they both had many failed attempts to find a meaning, lasting relationship with women. “Salinger and Holden do not enjoy being in public or having anyone know what was going on in their lives.” (Kyle Mori). Salinger never was sure of what girls he liked or what he wanted in life. He went from Sally Hayes to Jane Gallagher to older </w:t>
      </w:r>
      <w:hyperlink r:id="rId3">
        <w:r>
          <w:rPr>
            <w:rStyle w:val="InternetLink"/>
            <w:color w:val="000000"/>
            <w:u w:val="none"/>
          </w:rPr>
          <w:t>women</w:t>
        </w:r>
      </w:hyperlink>
      <w:r>
        <w:rPr/>
        <w:t xml:space="preserve"> to a prostitute. In my opinion Salinger’s life wasn’t too much better. Salinger’s first love of His life Oona left Him. Holden was very different from other guys in that time period, because he respected women and looked for relationships but every time he tried he failed. His first two marriages also ended in divorce. It seems as though Salinger was trying to get out the sorrow he felt for all of his failed relationships by having Holden go through the same type of thing. “What I was really hanging around for, I was trying to feel some kind of a good-by. I mean I've left schools and places I didn't even know I was leaving them. I hate that. I don't care if it's a sad good-by or a bad good-by, but when I leave a place I like to know I'm leaving it. If you don't, you feel even worse.” (5) That quote infers that he doesn’t like leaving the places he goes. His parents were always making him switch around or he was getting bad grades. He acted like he didn’t care when really; he didn’t know what he wanted. He was so unsure, as was Salinger. Both of them kept pretty much to themselves, until of course Salinger wrote this book. There is also a theory that Holden told all of this to a psychiatrist and that this story his Holden telling his life to him, making them alike yet again.</w:t>
      </w:r>
    </w:p>
    <w:p>
      <w:pPr>
        <w:pStyle w:val="Normal"/>
        <w:spacing w:lineRule="auto" w:line="480"/>
        <w:ind w:firstLine="720"/>
        <w:rPr/>
      </w:pPr>
      <w:r>
        <w:rPr/>
        <w:t xml:space="preserve">Many people in the book are just like people that were actually in Salinger’s life. There were many quotes throughout the book that proved that certain things were actually autobiographical. There have been many sources also in which show that many things that Holden does, Salinger did also. If the characters in the book had the same names as the people in Salinger’s real life, then the book would be almost identical to his life. Salinger’s character Holden is very autobiographical because they had problems with </w:t>
      </w:r>
    </w:p>
    <w:p>
      <w:pPr>
        <w:pStyle w:val="Normal"/>
        <w:spacing w:lineRule="auto" w:line="480"/>
        <w:rPr/>
      </w:pPr>
      <w:r>
        <w:rPr/>
        <w:t>there family, education, and were both pretty secluded and unsure in the world.</w:t>
      </w:r>
    </w:p>
    <w:p>
      <w:pPr>
        <w:pStyle w:val="Normal"/>
        <w:rPr>
          <w:sz w:val="25"/>
          <w:szCs w:val="25"/>
        </w:rPr>
      </w:pPr>
      <w:r>
        <w:rPr>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tedcontent.com/theme/630/schools.html" TargetMode="External"/><Relationship Id="rId3" Type="http://schemas.openxmlformats.org/officeDocument/2006/relationships/hyperlink" Target="http://www.associatedcontent.com/theme/1350/wome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15:00Z</dcterms:created>
  <dc:creator>Kristin</dc:creator>
  <dc:description/>
  <cp:keywords/>
  <dc:language>en-US</dc:language>
  <cp:lastModifiedBy>Kristin</cp:lastModifiedBy>
  <dcterms:modified xsi:type="dcterms:W3CDTF">2008-03-05T01:31:00Z</dcterms:modified>
  <cp:revision>2</cp:revision>
  <dc:subject/>
  <dc:title>Kaitlyn Harkins</dc:title>
</cp:coreProperties>
</file>